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firstLine="105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10 к протоколу</w:t>
      </w:r>
    </w:p>
    <w:p>
      <w:pPr>
        <w:pStyle w:val="Normal"/>
        <w:tabs>
          <w:tab w:val="clear" w:pos="720"/>
          <w:tab w:val="left" w:pos="12740" w:leader="none"/>
        </w:tabs>
        <w:ind w:right="1830" w:firstLine="10500"/>
        <w:rPr/>
      </w:pPr>
      <w:r>
        <w:rPr>
          <w:rFonts w:cs="Arial" w:ascii="Arial" w:hAnsi="Arial"/>
          <w:sz w:val="20"/>
        </w:rPr>
        <w:t>МГС №45-2014</w:t>
      </w:r>
    </w:p>
    <w:p>
      <w:pPr>
        <w:pStyle w:val="Normal"/>
        <w:ind w:right="43" w:firstLine="426"/>
        <w:jc w:val="center"/>
        <w:rPr/>
      </w:pPr>
      <w:r>
        <w:rPr>
          <w:b/>
        </w:rPr>
        <w:t>ПЛАН ДЕЙСТВИЙ МГС</w:t>
      </w:r>
    </w:p>
    <w:p>
      <w:pPr>
        <w:pStyle w:val="Normal"/>
        <w:ind w:right="43" w:firstLine="426"/>
        <w:jc w:val="center"/>
        <w:rPr>
          <w:b/>
          <w:b/>
          <w:szCs w:val="28"/>
        </w:rPr>
      </w:pPr>
      <w:r>
        <w:rPr>
          <w:b/>
          <w:szCs w:val="28"/>
        </w:rPr>
        <w:t>на период до 2015 года с учетом мероприятий по реализации предложений по совершенствованию межгосударственной стандартизации</w:t>
      </w:r>
    </w:p>
    <w:p>
      <w:pPr>
        <w:pStyle w:val="Normal"/>
        <w:ind w:right="43" w:firstLine="426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488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675"/>
        <w:gridCol w:w="2005"/>
        <w:gridCol w:w="2676"/>
        <w:gridCol w:w="2268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 xml:space="preserve">Срок </w:t>
              <w:br/>
              <w:t>исполне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50" w:hRule="atLeast"/>
          <w:cantSplit w:val="true"/>
        </w:trPr>
        <w:tc>
          <w:tcPr>
            <w:tcW w:w="1488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Стандартизация</w:t>
            </w:r>
          </w:p>
          <w:p>
            <w:pPr>
              <w:pStyle w:val="31"/>
              <w:ind w:left="1440" w:hanging="0"/>
              <w:jc w:val="left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88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numPr>
                <w:ilvl w:val="1"/>
                <w:numId w:val="3"/>
              </w:numPr>
              <w:tabs>
                <w:tab w:val="clear" w:pos="720"/>
              </w:tabs>
              <w:ind w:left="7660" w:right="2597" w:hanging="3708"/>
              <w:jc w:val="left"/>
              <w:rPr/>
            </w:pP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rFonts w:cs="Arial"/>
                <w:b/>
                <w:szCs w:val="24"/>
              </w:rPr>
              <w:t>Развитие системы межгосударственной стандартизации</w:t>
            </w:r>
          </w:p>
          <w:p>
            <w:pPr>
              <w:pStyle w:val="31"/>
              <w:ind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.1.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овершенствование законодательных, экономических и организационных основ стандартизации, основанных на международных принципах, содействие сближению законов о стандартизации и техническом регулировании, действующих на территории государств-участников СНГ. 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8-2015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rFonts w:cs="Arial"/>
                <w:szCs w:val="24"/>
              </w:rPr>
              <w:t>Национальные органы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.2.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Развитие новых направлений межгосударственной стандартизации на основе анализа потребностей рынка и заинтересованности сторон в условиях тесного сотрудничества с </w:t>
            </w:r>
            <w:r>
              <w:rPr>
                <w:rFonts w:cs="Arial"/>
                <w:sz w:val="24"/>
                <w:szCs w:val="24"/>
                <w:lang w:val="en-US"/>
              </w:rPr>
              <w:t>ISO</w:t>
            </w:r>
            <w:r>
              <w:rPr>
                <w:rFonts w:cs="Arial"/>
                <w:sz w:val="24"/>
                <w:szCs w:val="24"/>
              </w:rPr>
              <w:t xml:space="preserve">, </w:t>
            </w:r>
            <w:r>
              <w:rPr>
                <w:rFonts w:cs="Arial"/>
                <w:sz w:val="24"/>
                <w:szCs w:val="24"/>
                <w:lang w:val="en-US"/>
              </w:rPr>
              <w:t>IEC</w:t>
            </w:r>
            <w:r>
              <w:rPr>
                <w:rFonts w:cs="Arial"/>
                <w:sz w:val="24"/>
                <w:szCs w:val="24"/>
              </w:rPr>
              <w:t xml:space="preserve">, </w:t>
            </w:r>
            <w:r>
              <w:rPr>
                <w:rFonts w:cs="Arial"/>
                <w:sz w:val="24"/>
                <w:szCs w:val="24"/>
                <w:lang w:val="en-US"/>
              </w:rPr>
              <w:t>CEN</w:t>
            </w:r>
            <w:r>
              <w:rPr>
                <w:rFonts w:cs="Arial"/>
                <w:sz w:val="24"/>
                <w:szCs w:val="24"/>
              </w:rPr>
              <w:t xml:space="preserve">, </w:t>
            </w:r>
            <w:r>
              <w:rPr>
                <w:rFonts w:cs="Arial"/>
                <w:sz w:val="24"/>
                <w:szCs w:val="24"/>
                <w:lang w:val="en-US"/>
              </w:rPr>
              <w:t>CENELEC</w:t>
            </w:r>
            <w:r>
              <w:rPr>
                <w:rFonts w:cs="Arial"/>
                <w:sz w:val="24"/>
                <w:szCs w:val="24"/>
              </w:rPr>
              <w:t xml:space="preserve">, </w:t>
            </w:r>
            <w:r>
              <w:rPr>
                <w:rFonts w:cs="Arial"/>
                <w:sz w:val="24"/>
                <w:szCs w:val="24"/>
                <w:lang w:val="en-US"/>
              </w:rPr>
              <w:t>ETSI</w:t>
            </w:r>
            <w:r>
              <w:rPr>
                <w:rFonts w:cs="Arial"/>
                <w:sz w:val="24"/>
                <w:szCs w:val="24"/>
              </w:rPr>
              <w:t xml:space="preserve"> и другими международными и региональными организациями по стандартизации, усиление роли стандартизации в интеграционных процессах.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8-2015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rFonts w:cs="Arial"/>
                <w:szCs w:val="24"/>
              </w:rPr>
              <w:t>Национальные органы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.3.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4"/>
                <w:szCs w:val="24"/>
              </w:rPr>
              <w:t>Изучение преимуществ добровольной стандартизации на опыте государств-участников СНГ, углубление сотрудничества на уровне правительств, промышленности и потребителей.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8-2015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rFonts w:cs="Arial"/>
                <w:szCs w:val="24"/>
              </w:rPr>
              <w:t>Национальные органы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.4.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вышение эффективности процессов разработки и принятия межгосударственных стандартов, оптимизация административных процедур, с</w:t>
            </w:r>
            <w:r>
              <w:rPr>
                <w:sz w:val="24"/>
                <w:szCs w:val="24"/>
              </w:rPr>
              <w:t>овершенствование основополагающих документов межгосударственной системы стандартизации,</w:t>
            </w:r>
            <w:r>
              <w:rPr>
                <w:rFonts w:cs="Arial"/>
                <w:sz w:val="24"/>
                <w:szCs w:val="24"/>
              </w:rPr>
              <w:t xml:space="preserve"> развитие принципов открытости, прозрачности и консенсуса.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8-2015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циональные органы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.4.1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оэтапное проведение работ по совершенствованию структуры МГС с учетом необходимости разграничения функций по формированию и реализации технической политики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4-2015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циональные орган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юро по стандарта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.4.2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одготовка изменений в Положение о Межгосударственном совете по стандартизации, метрологии и сертификации, Положение о Бюро по стандартам Межгосударственного совета по стандартизации, метрологии и сертификации с учетом предложений по совершенствованию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4-2015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юро по стандарта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циональные органы по стандартизации государств – участников СНГ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.4.3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Реализация плана мероприятий по взаимодействию с Евразийской экономической комиссией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4-2016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циональные орган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юро по стандартам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.5.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вершенствование планирования межгосударственной стандартизации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4-2016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МТК 536 «Методология межгосударственной стандартизации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циональные орган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юро по стандарта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.5.1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ересмотр ПМГ 22-2004 «Правила разработки программы работ по межгосударственной стандартизации» с учетом </w:t>
            </w:r>
            <w:r>
              <w:rPr>
                <w:rFonts w:cs="Arial"/>
                <w:i/>
                <w:sz w:val="24"/>
                <w:szCs w:val="24"/>
              </w:rPr>
              <w:t>опережающей разработки (актуализации) Программы работ по межгосударственной стандартизации по отношению к национальным планам стандартизации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5-2016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МТК 536 «Методология межгосударственной стандартизации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циональные орган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юро по стандарта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.6.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актуализации и оптимизации фонда межгосударственных стандартов в приоритетных направлениях развития стандартизации, устранение дублирования и параллелизма в работах на межгосударственном и национальном уровнях.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8-20015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rFonts w:cs="Arial"/>
                <w:szCs w:val="24"/>
              </w:rPr>
              <w:t>Национальные органы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4"/>
                <w:szCs w:val="24"/>
              </w:rPr>
              <w:t>2.1.7.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4"/>
                <w:szCs w:val="24"/>
              </w:rPr>
              <w:t>Достижение уровня гармонизации межгосударственных стандартов с международными и европейскими стандартами, сопоставимого с уровнем гармонизации в ведущих индустриально-развитых странах.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8-2015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rFonts w:cs="Arial"/>
                <w:szCs w:val="24"/>
              </w:rPr>
              <w:t>Национальные органы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i/>
                <w:sz w:val="24"/>
                <w:szCs w:val="24"/>
              </w:rPr>
              <w:t>2.1.8.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Максимальное использование межгосударственных стандартов, требования которых обеспечивают выполнение требований национальных  технических регламентов 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008-2015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циональные органы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ешение МГС, протокол № 35. п.3.9 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4"/>
                <w:szCs w:val="24"/>
              </w:rPr>
              <w:t>2.1.9.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Использование русского языка, как средства межгосударственного общения, </w:t>
            </w:r>
            <w:r>
              <w:rPr>
                <w:rFonts w:cs="Arial"/>
                <w:sz w:val="24"/>
                <w:szCs w:val="24"/>
              </w:rPr>
              <w:t>совершенствование средств коммуникации, активизация</w:t>
            </w:r>
            <w:r>
              <w:rPr>
                <w:sz w:val="24"/>
                <w:szCs w:val="24"/>
              </w:rPr>
              <w:t xml:space="preserve"> работ в области терминологии.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8-2015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rFonts w:cs="Arial"/>
                <w:szCs w:val="24"/>
              </w:rPr>
              <w:t>Национальные органы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488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left="1733" w:firstLine="2219"/>
              <w:jc w:val="left"/>
              <w:rPr/>
            </w:pPr>
            <w:r>
              <w:rPr>
                <w:rFonts w:cs="Arial"/>
                <w:b/>
                <w:szCs w:val="24"/>
              </w:rPr>
              <w:t xml:space="preserve">2.2. </w:t>
            </w:r>
            <w:r>
              <w:rPr>
                <w:rFonts w:cs="Arial"/>
                <w:b/>
                <w:bCs/>
                <w:szCs w:val="24"/>
              </w:rPr>
              <w:t>Активизация деятельности, повышение ответственности и усиление роли</w:t>
            </w:r>
          </w:p>
          <w:p>
            <w:pPr>
              <w:pStyle w:val="31"/>
              <w:ind w:left="2132" w:firstLine="1820"/>
              <w:jc w:val="left"/>
              <w:rPr/>
            </w:pPr>
            <w:r>
              <w:rPr>
                <w:rFonts w:cs="Arial"/>
                <w:b/>
                <w:bCs/>
                <w:szCs w:val="24"/>
              </w:rPr>
              <w:t>межгосударственных технических комитетов по стандартизации</w:t>
            </w:r>
          </w:p>
          <w:p>
            <w:pPr>
              <w:pStyle w:val="31"/>
              <w:ind w:left="1440" w:hanging="0"/>
              <w:jc w:val="lef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2.1.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организационных механизмов сотрудничества национальных органов по стандартизации, межгосударственных технических комитетов по стандартизации </w:t>
            </w:r>
            <w:r>
              <w:rPr>
                <w:rFonts w:cs="Arial"/>
                <w:sz w:val="24"/>
                <w:szCs w:val="24"/>
              </w:rPr>
              <w:t>(МТК)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хнических органов МГС (Бюро по стандартам МГС). А</w:t>
            </w:r>
            <w:r>
              <w:rPr>
                <w:sz w:val="24"/>
                <w:szCs w:val="24"/>
              </w:rPr>
              <w:t>нализ деятельности МТК, подготовка предложений по о</w:t>
            </w:r>
            <w:r>
              <w:rPr>
                <w:rFonts w:cs="Arial"/>
                <w:sz w:val="24"/>
                <w:szCs w:val="24"/>
              </w:rPr>
              <w:t xml:space="preserve">птимизации их структуры или </w:t>
            </w:r>
            <w:r>
              <w:rPr>
                <w:sz w:val="24"/>
                <w:szCs w:val="24"/>
              </w:rPr>
              <w:t>реорганизации.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8-2015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rFonts w:cs="Arial"/>
                <w:szCs w:val="24"/>
              </w:rPr>
              <w:t>Национальные органы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2.1.1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здание в рамках информационных систем МГС Интернет-портала по обеспечению деятельности МТК, включающего электронные площадки для совместной работы членов МТК по разработке стандартов с учетом опыта ИСО.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5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Госстандарт Республики Казахстан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Госстандарт Республики Беларусь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осстандарт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юро по стандартам</w:t>
            </w:r>
          </w:p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i/>
                <w:szCs w:val="24"/>
              </w:rPr>
              <w:t>Национальные органы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2.1.2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готовка изменений в основополагающие документы Межгосударственной системы стандартизации в части повышения роли МТК в планировании и разработке межгосударственных стандартов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2.1.2.1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одготовка изменений в ПМГ 02-2008 «Типовое положение о межгосударственном техническом комитете по стандартизации» с учетом предложений по совершенствованию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МТК 536 «Методология межгосударственной стандартизации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циональные орган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юро по стандарта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2.1.2.2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ктуализация положений МТК в соответствии с новой редакцией ПМГ 02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ТК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циональные органы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2.1.2.3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одготовка изменений в РМГ 24-97 «Разработка стандартов межгосударственными техническими комитетами по стандартизации» с учетом предложений по совершенствованию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МТК 536  «Методология межгосударственной стандартизации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циональные орган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юро по стандарта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2.2.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4"/>
                <w:szCs w:val="24"/>
              </w:rPr>
              <w:t>Осуществление МТК единой научно-технической политики в области межгосударственной стандартизации по закрепленным за ними областям деятельности.</w:t>
            </w:r>
            <w:r>
              <w:rPr>
                <w:sz w:val="24"/>
                <w:szCs w:val="24"/>
              </w:rPr>
              <w:t xml:space="preserve"> Поиск новых методов и механизмов</w:t>
            </w:r>
            <w:r>
              <w:rPr>
                <w:rFonts w:cs="Arial"/>
                <w:sz w:val="24"/>
                <w:szCs w:val="24"/>
              </w:rPr>
              <w:t xml:space="preserve"> повышения заинтересованности и ответственности МТК.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8-2015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rFonts w:cs="Arial"/>
                <w:szCs w:val="24"/>
              </w:rPr>
              <w:t>Национальные органы</w:t>
            </w:r>
          </w:p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88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 xml:space="preserve">2.3 </w:t>
            </w:r>
            <w:r>
              <w:rPr>
                <w:b/>
                <w:i/>
                <w:szCs w:val="24"/>
              </w:rPr>
              <w:t>Повышение компетентности экспертов в области стандартизации</w:t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3.1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ение экспертов в области стандартизации, работающих в МТК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постоянно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циональные органы</w:t>
            </w:r>
          </w:p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i/>
                <w:szCs w:val="24"/>
              </w:rPr>
              <w:t>Бюро по стандарта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3.2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ение секретарей МТК работе в АИС МГС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постоянно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циональные органы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юро по стандарта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3.3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Проведение семинаров-совещаний с руководителями МТК с целью разъяснения их роли и задач в межгосударственной стандартизации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постоянно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циональные органы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юро по стандарта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488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6. </w:t>
            </w:r>
            <w:r>
              <w:rPr>
                <w:rFonts w:cs="Arial"/>
                <w:b/>
                <w:bCs/>
                <w:sz w:val="28"/>
                <w:szCs w:val="28"/>
              </w:rPr>
              <w:t>Информационное обеспечение</w:t>
            </w:r>
          </w:p>
        </w:tc>
      </w:tr>
      <w:tr>
        <w:trPr>
          <w:trHeight w:val="450" w:hRule="atLeast"/>
          <w:cantSplit w:val="true"/>
        </w:trPr>
        <w:tc>
          <w:tcPr>
            <w:tcW w:w="1488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firstLine="3952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6.1. Совершенствование системы информационного обеспечения</w:t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.1.1.</w:t>
            </w:r>
          </w:p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недрение в процессы стандартизации информационных технологий, обеспечивающих разработку, рассмотрение, принятие и распространение стандартов в электронном виде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8-2015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Государства-участники СНГ, </w:t>
            </w:r>
          </w:p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циональные органы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.1.2.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Совершенствование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i/>
                <w:sz w:val="24"/>
                <w:szCs w:val="24"/>
              </w:rPr>
              <w:t>Интегрированной автоматизированной информационной системы МГС (АИС МГС)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4-2015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i/>
                <w:szCs w:val="24"/>
              </w:rPr>
              <w:t>Росстандарт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31"/>
              <w:ind w:hanging="0"/>
              <w:jc w:val="center"/>
              <w:rPr>
                <w:rFonts w:cs="Arial"/>
                <w:strike/>
                <w:szCs w:val="24"/>
              </w:rPr>
            </w:pPr>
            <w:r>
              <w:rPr>
                <w:rFonts w:cs="Arial"/>
                <w:strike/>
                <w:szCs w:val="24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strike/>
                <w:szCs w:val="24"/>
              </w:rPr>
            </w:pPr>
            <w:r>
              <w:rPr>
                <w:rFonts w:cs="Arial"/>
                <w:strike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.1.3.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Расширение функциональных возможностей работы МТК в рамках АИС МГС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4-2015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i/>
                <w:szCs w:val="24"/>
              </w:rPr>
              <w:t>Росстандарт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.1.4.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Реализация технических предложений по созданию сервисов обмена данными между АИС МГС, ИПС «СНГ Стандарт» и другими информационными системами МГС и национальных органов по стандартизации, в том числе информацией о действующих межгосударственных, национальных (государственных), европейских и международных стандартах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4-2015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осстандарт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Госстандарт Республики Беларусь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циональные органы</w:t>
            </w:r>
          </w:p>
          <w:p>
            <w:pPr>
              <w:pStyle w:val="31"/>
              <w:ind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юро по стандарта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.1.5.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зработка и принятие Дорожной карты развития информационных технологий в рамках работ по межгосударственной стандартизации 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3-2014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сстандарт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циональные органы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Бюро по стандарта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24"/>
                <w:szCs w:val="24"/>
              </w:rPr>
              <w:t>6.1.6.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Создание Системы информационного обеспечения деятельности Межгосударственного совета по стандартизации, метрологии и сертификации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2014-2015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rFonts w:cs="Arial"/>
                <w:i/>
                <w:szCs w:val="24"/>
              </w:rPr>
              <w:t>Госстандарт Республики Казахстан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rFonts w:cs="Arial"/>
                <w:i/>
                <w:szCs w:val="24"/>
              </w:rPr>
              <w:t>Госстандарт Республики Беларусь</w:t>
            </w:r>
          </w:p>
          <w:p>
            <w:pPr>
              <w:pStyle w:val="31"/>
              <w:ind w:hanging="0"/>
              <w:jc w:val="lef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Росстандарт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rFonts w:cs="Arial"/>
                <w:i/>
                <w:szCs w:val="24"/>
              </w:rPr>
              <w:t>Национальные органы</w:t>
            </w:r>
          </w:p>
          <w:p>
            <w:pPr>
              <w:pStyle w:val="31"/>
              <w:ind w:hanging="0"/>
              <w:jc w:val="left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Бюро по стандарта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cs="Arial"/>
                <w:i/>
                <w:i/>
                <w:strike/>
                <w:szCs w:val="24"/>
              </w:rPr>
            </w:pPr>
            <w:r>
              <w:rPr>
                <w:rFonts w:cs="Arial"/>
                <w:i/>
                <w:strike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7</w:t>
            </w:r>
          </w:p>
        </w:tc>
        <w:tc>
          <w:tcPr>
            <w:tcW w:w="6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вещение в СМИ и специализированных изданиях национальных органов по стандартизации государств-участников СНГ деятельности Межгосударственного совета в области стандартизации, метрологии, аккредитации, подтверждения соответствия, надзора и контроля за соблюдением требований технических регламентов, норм и правил  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-2015</w:t>
            </w:r>
          </w:p>
        </w:tc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4"/>
              </w:rPr>
              <w:t>Национальные органы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</w:tbl>
    <w:p>
      <w:pPr>
        <w:pStyle w:val="Normal"/>
        <w:ind w:right="43" w:hanging="0"/>
        <w:rPr/>
      </w:pPr>
      <w:r>
        <w:rPr>
          <w:rFonts w:cs="Arial" w:ascii="Arial" w:hAnsi="Arial"/>
          <w:i/>
          <w:sz w:val="20"/>
        </w:rPr>
        <w:t>Курсивом обозначены внесенные изменения и дополнения по реализации предложений по совершенствованию межгосударственной стандартизации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199" w:bottom="89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540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940"/>
        </w:tabs>
        <w:ind w:left="69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320"/>
        </w:tabs>
        <w:ind w:left="15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620"/>
        </w:tabs>
        <w:ind w:left="22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280"/>
        </w:tabs>
        <w:ind w:left="30280" w:hanging="1080"/>
      </w:pPr>
      <w:rPr/>
    </w:lvl>
    <w:lvl w:ilvl="5">
      <w:start w:val="1"/>
      <w:numFmt w:val="decimal"/>
      <w:lvlText w:val="%1.%2.%3.%4.%5.%6."/>
      <w:lvlJc w:val="left"/>
      <w:pPr>
        <w:ind w:left="27956" w:hanging="1080"/>
      </w:pPr>
      <w:rPr/>
    </w:lvl>
    <w:lvl w:ilvl="6">
      <w:start w:val="1"/>
      <w:numFmt w:val="decimal"/>
      <w:lvlText w:val="%1.%2.%3.%4.%5.%6.%7."/>
      <w:lvlJc w:val="left"/>
      <w:pPr>
        <w:ind w:left="20296" w:hanging="1440"/>
      </w:pPr>
      <w:rPr/>
    </w:lvl>
    <w:lvl w:ilvl="7">
      <w:start w:val="1"/>
      <w:numFmt w:val="decimal"/>
      <w:lvlText w:val="%1.%2.%3.%4.%5.%6.%7.%8."/>
      <w:lvlJc w:val="left"/>
      <w:pPr>
        <w:ind w:left="12996" w:hanging="1440"/>
      </w:pPr>
      <w:rPr/>
    </w:lvl>
    <w:lvl w:ilvl="8">
      <w:start w:val="1"/>
      <w:numFmt w:val="decimal"/>
      <w:lvlText w:val="%1.%2.%3.%4.%5.%6.%7.%8.%9."/>
      <w:lvlJc w:val="left"/>
      <w:pPr>
        <w:ind w:left="5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firstLine="426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firstLine="426"/>
      <w:jc w:val="both"/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 Знак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ind w:right="-90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center"/>
    </w:pPr>
    <w:rPr/>
  </w:style>
  <w:style w:type="paragraph" w:styleId="2">
    <w:name w:val="Основной текст с отступом 2"/>
    <w:basedOn w:val="Normal"/>
    <w:qFormat/>
    <w:pPr>
      <w:ind w:firstLine="426"/>
      <w:jc w:val="center"/>
    </w:pPr>
    <w:rPr>
      <w:i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b/>
      <w:sz w:val="20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Обычный (веб)"/>
    <w:basedOn w:val="Normal"/>
    <w:qFormat/>
    <w:pPr>
      <w:spacing w:before="240" w:after="240"/>
    </w:pPr>
    <w:rPr>
      <w:color w:val="333333"/>
      <w:sz w:val="26"/>
      <w:szCs w:val="2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17:00Z</dcterms:created>
  <dc:creator>user</dc:creator>
  <dc:description>Последний вариант
Разослан НО СНГ
</dc:description>
  <cp:keywords/>
  <dc:language>en-US</dc:language>
  <cp:lastModifiedBy>Сонец</cp:lastModifiedBy>
  <cp:lastPrinted>2008-02-21T16:19:00Z</cp:lastPrinted>
  <dcterms:modified xsi:type="dcterms:W3CDTF">2014-06-16T07:17:00Z</dcterms:modified>
  <cp:revision>2</cp:revision>
  <dc:subject/>
  <dc:title>Предложения</dc:title>
</cp:coreProperties>
</file>